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773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Додаток 2</w:t>
      </w:r>
    </w:p>
    <w:p>
      <w:pPr>
        <w:pStyle w:val="Normal"/>
        <w:spacing w:lineRule="auto" w:line="360"/>
        <w:ind w:left="10773" w:hanging="0"/>
        <w:rPr>
          <w:sz w:val="26"/>
          <w:szCs w:val="26"/>
        </w:rPr>
      </w:pPr>
      <w:r>
        <w:rPr>
          <w:iCs/>
          <w:sz w:val="26"/>
          <w:szCs w:val="26"/>
        </w:rPr>
        <w:t>до розпорядження голови</w:t>
      </w:r>
    </w:p>
    <w:p>
      <w:pPr>
        <w:pStyle w:val="Normal"/>
        <w:spacing w:lineRule="auto" w:line="360" w:before="40" w:after="0"/>
        <w:ind w:left="10773" w:hanging="0"/>
        <w:rPr>
          <w:sz w:val="26"/>
          <w:szCs w:val="26"/>
        </w:rPr>
      </w:pPr>
      <w:r>
        <w:rPr>
          <w:sz w:val="26"/>
          <w:szCs w:val="26"/>
        </w:rPr>
        <w:t xml:space="preserve">Червоноградської районної </w:t>
      </w:r>
    </w:p>
    <w:p>
      <w:pPr>
        <w:pStyle w:val="Normal"/>
        <w:spacing w:lineRule="auto" w:line="360" w:before="40" w:after="0"/>
        <w:ind w:left="10773" w:hanging="0"/>
        <w:rPr>
          <w:sz w:val="26"/>
          <w:szCs w:val="26"/>
        </w:rPr>
      </w:pPr>
      <w:r>
        <w:rPr>
          <w:sz w:val="26"/>
          <w:szCs w:val="26"/>
        </w:rPr>
        <w:t>державної адміністрації</w:t>
      </w:r>
    </w:p>
    <w:p>
      <w:pPr>
        <w:pStyle w:val="Normal"/>
        <w:spacing w:lineRule="auto" w:line="360" w:before="40" w:after="0"/>
        <w:ind w:left="10773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spacing w:lineRule="auto" w:line="360" w:before="40" w:after="0"/>
        <w:ind w:left="10773" w:hanging="0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3 серпня 2023 р. №37</w:t>
      </w:r>
    </w:p>
    <w:p>
      <w:pPr>
        <w:pStyle w:val="TextBody"/>
        <w:spacing w:lineRule="auto" w:line="252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ПЛАН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заходів з локалізації, ліквідації та недопущення подальшого розповсюдження  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гульованого шкідливого організму </w:t>
      </w:r>
      <w:r>
        <w:rPr>
          <w:b/>
        </w:rPr>
        <w:t>повитиці</w:t>
      </w:r>
      <w:r>
        <w:rPr>
          <w:b/>
          <w:i/>
        </w:rPr>
        <w:t xml:space="preserve"> </w:t>
      </w:r>
      <w:r>
        <w:rPr>
          <w:b/>
          <w:color w:val="000000"/>
        </w:rPr>
        <w:t>на території Червоноградського району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80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6225"/>
        <w:gridCol w:w="2340"/>
        <w:gridCol w:w="2490"/>
        <w:gridCol w:w="302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  <w:p>
            <w:pPr>
              <w:pStyle w:val="Style24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/п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зва заход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’єм робі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рмін виконанн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ідповідальні за виконан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проведення локалізаційно-ліквідаційних заходів шляхом  комплексного застосування хімічних, механічних, агротехнічних та фітоценотичних заходів, або будь-якої їх комбінації. Хімічні заходи боротьби проводити на початку відростання рослин і обов’язково перед початком цвітіння. При роботі з пестицидами та агрохімікатами дотримуватись санітарних норм, які регламентуються Державними санітарними правилами ДСП 8.8.1.2.001-98 “Транспортування, зберігання та застосування пестицидів у народному господарстві” від 3 серпня 1998 року № 1, а також дотримуватись регламентів застосування засобів захисту рослин відповідно до «Переліку пестицидів і агрохімікатів, дозволених до використання в Україні»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тоценотичні заходи: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ворення штучних фітоценозів з багаторічних трав або суцільного травостою однорічників, які здатні пригнічувати вогнища карантинних бур’янів;</w:t>
            </w:r>
          </w:p>
          <w:p>
            <w:pPr>
              <w:pStyle w:val="Style24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-скошування </w:t>
            </w:r>
            <w:r>
              <w:rPr>
                <w:sz w:val="22"/>
                <w:szCs w:val="22"/>
                <w:lang w:val="uk-UA"/>
              </w:rPr>
              <w:t>повитиць</w:t>
            </w:r>
            <w:r>
              <w:rPr>
                <w:sz w:val="22"/>
                <w:szCs w:val="22"/>
              </w:rPr>
              <w:t xml:space="preserve"> перед цвітінням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</w:t>
            </w:r>
          </w:p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 - жовтень</w:t>
            </w:r>
          </w:p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чно забороняється: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0" w:name="o64"/>
            <w:bookmarkEnd w:id="0"/>
            <w:r>
              <w:rPr>
                <w:sz w:val="22"/>
                <w:szCs w:val="22"/>
              </w:rPr>
              <w:t xml:space="preserve">Висівати   засмічене  карантинними  бур'янами  насіння </w:t>
              <w:br/>
              <w:t>сільськогосподарських культур;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1" w:name="o65"/>
            <w:bookmarkEnd w:id="1"/>
            <w:r>
              <w:rPr>
                <w:sz w:val="22"/>
                <w:szCs w:val="22"/>
              </w:rPr>
              <w:t xml:space="preserve">Використовувати   ділянки   у  карантинних  зонах  для </w:t>
              <w:br/>
              <w:t>отримання садивного матеріалу культурних та природних рослин;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2" w:name="o66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одити міжгосподарський обмін засміченого садивного матеріалу;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3" w:name="o67"/>
            <w:bookmarkEnd w:id="3"/>
            <w:r>
              <w:rPr>
                <w:sz w:val="22"/>
                <w:szCs w:val="22"/>
              </w:rPr>
              <w:t xml:space="preserve">Використовувати   для   посіву  насіння  з  полів  тих </w:t>
              <w:br/>
              <w:t>підприємств,  де виявлені вогнища карантинних бур'янів, а також із засмічених партій без проведення додаткового очищення;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4" w:name="o68"/>
            <w:bookmarkEnd w:id="4"/>
            <w:r>
              <w:rPr>
                <w:sz w:val="22"/>
                <w:szCs w:val="22"/>
              </w:rPr>
              <w:t xml:space="preserve">Зберігати  зерно,   засмічене   насінням   карантинних </w:t>
              <w:br/>
              <w:t>бур'янів, спільно з незасміченими партіями;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5" w:name="o69"/>
            <w:bookmarkEnd w:id="5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возити засмічену продукцію  (сіно,  солому,  полову, </w:t>
              <w:br/>
              <w:t xml:space="preserve">зерно  і  зерновідходи) за межі вогнища карантинного організму без карантинного сертифіката,  виданого державним фітосанітарним інспекторам </w:t>
            </w:r>
            <w:bookmarkStart w:id="6" w:name="o70"/>
            <w:bookmarkEnd w:id="6"/>
            <w:r>
              <w:rPr>
                <w:sz w:val="22"/>
                <w:szCs w:val="22"/>
              </w:rPr>
              <w:t>;</w:t>
            </w:r>
          </w:p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користовувати на  корм  тваринам  зерновідходи,  які </w:t>
              <w:br/>
              <w:t>містять   насіння   карантинних   бур'янів,  без  запарювання  або розмелення до часток  розміром  не  більше  1  мм  (непридатні  до споживання   відходи,  засмічені  насінням  карантинних  бур'янів, знищують);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7" w:name="o71"/>
            <w:bookmarkEnd w:id="7"/>
            <w:r>
              <w:rPr>
                <w:sz w:val="22"/>
                <w:szCs w:val="22"/>
              </w:rPr>
              <w:t xml:space="preserve">Використовувати    мішкотару,    транспортні   засоби, </w:t>
              <w:br/>
              <w:t>інвентар, склади з-під засміченого зерна без механічної обробки;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8" w:name="o72"/>
            <w:bookmarkEnd w:id="8"/>
            <w:r>
              <w:rPr>
                <w:sz w:val="22"/>
                <w:szCs w:val="22"/>
              </w:rPr>
              <w:t xml:space="preserve">Залишати на узбіччях доріг,  на необроблюваних землях, </w:t>
              <w:br/>
              <w:t>навколо посівів,  багаторічних насаджень та  інших  місць  вогнища карантинних бур'янів;</w:t>
            </w:r>
          </w:p>
          <w:p>
            <w:pPr>
              <w:pStyle w:val="Style24"/>
              <w:rPr>
                <w:sz w:val="22"/>
                <w:szCs w:val="22"/>
              </w:rPr>
            </w:pPr>
            <w:bookmarkStart w:id="9" w:name="o74"/>
            <w:bookmarkStart w:id="10" w:name="o73"/>
            <w:bookmarkEnd w:id="9"/>
            <w:bookmarkEnd w:id="10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икористовувати  ґрунт  з-під карантинних ділянок для </w:t>
              <w:br/>
              <w:t>набивання парників;</w:t>
            </w:r>
            <w:bookmarkStart w:id="11" w:name="o75"/>
            <w:bookmarkEnd w:id="11"/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</w:t>
            </w:r>
          </w:p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 - жовтень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значити  відповідальних за своєчасне проведення заходів з локалізації та ліквідації  регульованих шкідливих організмів із закріпленням за ними відповідної території та занесенням цих обов’язків до посадових інструкцій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spacing w:lineRule="auto" w:line="25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часу повної ліквідації вогнища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роводити регулярне обкошування рослинності на </w:t>
            </w:r>
            <w:r>
              <w:rPr>
                <w:sz w:val="22"/>
                <w:szCs w:val="22"/>
                <w:lang w:val="uk-UA"/>
              </w:rPr>
              <w:t xml:space="preserve">полі </w:t>
            </w:r>
            <w:r>
              <w:rPr>
                <w:sz w:val="22"/>
                <w:szCs w:val="22"/>
              </w:rPr>
              <w:t>або знищення її хімічними препаратами</w:t>
            </w:r>
            <w:r>
              <w:rPr>
                <w:sz w:val="22"/>
                <w:szCs w:val="22"/>
                <w:lang w:val="uk-UA"/>
              </w:rPr>
              <w:t xml:space="preserve"> (</w:t>
            </w:r>
            <w:r>
              <w:rPr>
                <w:sz w:val="22"/>
                <w:szCs w:val="22"/>
                <w:shd w:fill="FFFFFF" w:val="clear"/>
              </w:rPr>
              <w:t xml:space="preserve">використовується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 xml:space="preserve">асортимент   гербіцидів   відповідно   до  Переліку  пестицидів  і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shd w:fill="FFFFFF" w:val="clear"/>
              </w:rPr>
              <w:t>агрохімікатів,  дозволених  до  використання   в   Україні</w:t>
            </w:r>
            <w:r>
              <w:rPr>
                <w:sz w:val="22"/>
                <w:szCs w:val="22"/>
                <w:lang w:val="uk-UA"/>
              </w:rPr>
              <w:t>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всій площі виявлених вогнищ, зазначеній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</w:t>
            </w:r>
          </w:p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 - жовтень</w:t>
            </w:r>
          </w:p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везення об’єктів регулювання з карантинної зони здійснювати після проведення фітосанітарного контролю у супроводі карантинного сертифіката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вивозиться з карантинної зо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- сільськогосподарські підприємства, юридичні і фізичні особи, що займаються вирощуванням  та реалізацією сільськогосподар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6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видачу карантинних сертифікатів на об’єкти регулювання, які вивозяться з карантинної зони згідно поданих  особами  заяв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ю кількість об’єктів регулювання, що вивозиться з карантинної зо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тягом 5 діб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оловне управління Держпродспоживслужби у </w:t>
            </w:r>
            <w:r>
              <w:rPr>
                <w:color w:val="000000"/>
                <w:sz w:val="22"/>
                <w:szCs w:val="22"/>
              </w:rPr>
              <w:t>Львівськ</w:t>
            </w:r>
            <w:r>
              <w:rPr>
                <w:color w:val="000000"/>
                <w:sz w:val="22"/>
                <w:szCs w:val="22"/>
                <w:lang w:val="uk-UA"/>
              </w:rPr>
              <w:t>ій</w:t>
            </w:r>
            <w:r>
              <w:rPr>
                <w:color w:val="000000"/>
                <w:sz w:val="22"/>
                <w:szCs w:val="22"/>
              </w:rPr>
              <w:t xml:space="preserve">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7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езення об’єктів регулювання з карантинної зони здійснювати лише при наявності карантинних сертифікатів.</w:t>
            </w:r>
          </w:p>
          <w:p>
            <w:pPr>
              <w:pStyle w:val="Style24"/>
              <w:spacing w:lineRule="auto" w:line="25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вивозиться з карантинної зони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анспортні організації, юридичні і фізичні особи, що надають послуги з перевезення вантажі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дотримання карантинних (фітосанітарних) заходів при транспортуванні, зберіганні, переробці та реалізації  об’єктів регулювання.</w:t>
            </w:r>
          </w:p>
          <w:p>
            <w:pPr>
              <w:pStyle w:val="Style24"/>
              <w:spacing w:lineRule="auto" w:line="252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я кількість об’єктів регулювання, що транспортується, зберігається, переробляється та реалізовуєтьс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ільськогосподарські підприємства, юридичні і фізичні особи, що займаються заготівлею, зберіганням, вирощуванням, реалізацією та переробкою сільськогосподар-ської продукції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Інформувати </w:t>
            </w:r>
            <w:r>
              <w:rPr>
                <w:sz w:val="22"/>
                <w:szCs w:val="22"/>
                <w:lang w:val="uk-UA"/>
              </w:rPr>
              <w:t>Головне управління Держпродспоживслужби  у Львівській обл., РДА Червоноградського р-ну щодо виконання плану заходів</w:t>
            </w:r>
            <w:r>
              <w:rPr>
                <w:sz w:val="22"/>
                <w:szCs w:val="22"/>
              </w:rPr>
              <w:t xml:space="preserve"> з наданням підтверджуючих документі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 всіх площах, де виявлено  вогнища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ічно з липня по листопад станом на 1 число місяця</w:t>
            </w:r>
          </w:p>
          <w:p>
            <w:pPr>
              <w:pStyle w:val="Style24"/>
              <w:spacing w:lineRule="auto" w:line="25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ияти державним фітосанітарним інспекторам у виконанні покладених на них функціональних обов’язків щодо контролю за проведенням карантинних (фітосанітарних) заходів з локалізації та ліквідації вогнищ </w:t>
            </w:r>
            <w:r>
              <w:rPr>
                <w:sz w:val="22"/>
                <w:szCs w:val="22"/>
                <w:lang w:val="uk-UA"/>
              </w:rPr>
              <w:t xml:space="preserve">повитиці – </w:t>
            </w:r>
            <w:r>
              <w:rPr>
                <w:i/>
                <w:sz w:val="22"/>
                <w:szCs w:val="22"/>
                <w:lang w:val="en-US"/>
              </w:rPr>
              <w:t>Cuscut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pp</w:t>
            </w:r>
            <w:r>
              <w:rPr>
                <w:i/>
                <w:sz w:val="22"/>
                <w:szCs w:val="22"/>
              </w:rPr>
              <w:t>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датку 1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здійсненні заходів державного нагляду (контролю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евласники і землекористувачі, юридичні і фізичні особи, зазначені в додатку 1 Розпорядженн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Забезпечити контроль за виконанням заходів з локалізації та ліквідації регульованого шкідливого </w:t>
            </w:r>
            <w:r>
              <w:rPr>
                <w:sz w:val="22"/>
                <w:szCs w:val="22"/>
                <w:lang w:val="uk-UA"/>
              </w:rPr>
              <w:t xml:space="preserve">повитиці – </w:t>
            </w:r>
            <w:r>
              <w:rPr>
                <w:i/>
                <w:sz w:val="22"/>
                <w:szCs w:val="22"/>
                <w:lang w:val="en-US"/>
              </w:rPr>
              <w:t>Cuscut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pp</w:t>
            </w:r>
            <w:r>
              <w:rPr>
                <w:i/>
                <w:sz w:val="22"/>
                <w:szCs w:val="22"/>
              </w:rPr>
              <w:t>.</w:t>
            </w:r>
            <w:r>
              <w:rPr>
                <w:sz w:val="22"/>
                <w:szCs w:val="22"/>
              </w:rPr>
              <w:t> Притягувати винних осіб до адміністративної відповідальності за невиконання плану заходів (ст.105, 106, 188-26 Адмінкодексу)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розпорядження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ійно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2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2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 xml:space="preserve">Проведення моніторингу (обстежень) вогнищ </w:t>
            </w:r>
            <w:r>
              <w:rPr>
                <w:sz w:val="22"/>
                <w:szCs w:val="22"/>
                <w:lang w:val="uk-UA"/>
              </w:rPr>
              <w:t xml:space="preserve">повитиці – </w:t>
            </w:r>
            <w:r>
              <w:rPr>
                <w:i/>
                <w:sz w:val="22"/>
                <w:szCs w:val="22"/>
                <w:lang w:val="en-US"/>
              </w:rPr>
              <w:t>Cuscuta</w:t>
            </w:r>
            <w:r>
              <w:rPr>
                <w:sz w:val="22"/>
                <w:szCs w:val="22"/>
              </w:rPr>
              <w:t xml:space="preserve"> та інших площ у визначені термін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сіх площах, де виявлено вогнища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значених в додатку 1 розпорядження, та згідно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ових завдань у визначені терміни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-жовтень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щоро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ловне управління Держпродспоживслужби  у Львівській обл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</w:t>
            </w:r>
            <w:r>
              <w:rPr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2"/>
                <w:szCs w:val="22"/>
              </w:rPr>
              <w:t xml:space="preserve">З метою поширення інформації про </w:t>
            </w:r>
            <w:r>
              <w:rPr>
                <w:sz w:val="22"/>
                <w:szCs w:val="22"/>
                <w:lang w:val="uk-UA"/>
              </w:rPr>
              <w:t xml:space="preserve">повитиці – </w:t>
            </w:r>
            <w:r>
              <w:rPr>
                <w:i/>
                <w:sz w:val="22"/>
                <w:szCs w:val="22"/>
                <w:lang w:val="en-US"/>
              </w:rPr>
              <w:t>Cuscut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а інші карантинні організми, висвітлювати в ЗМІ хід та результати виконання розпорядження, вести пропаганду знань по даних питаннях шляхом розповсюдження матеріалів (листівок, буклетів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повитиці – </w:t>
            </w:r>
            <w:r>
              <w:rPr>
                <w:i/>
                <w:sz w:val="22"/>
                <w:szCs w:val="22"/>
                <w:lang w:val="en-US"/>
              </w:rPr>
              <w:t>Cuscut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pp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серед населення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статті</w:t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буклетів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вень-жовтень</w:t>
            </w:r>
          </w:p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оку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ісцеві  ЗМ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/>
            </w:pPr>
            <w:r>
              <w:rPr>
                <w:sz w:val="22"/>
                <w:szCs w:val="22"/>
              </w:rPr>
              <w:t xml:space="preserve">По мірі можливості передбачати кошти у місцевих бюджетах на боротьбу з </w:t>
            </w:r>
            <w:r>
              <w:rPr>
                <w:sz w:val="22"/>
                <w:szCs w:val="22"/>
                <w:lang w:val="uk-UA"/>
              </w:rPr>
              <w:t xml:space="preserve">повитицею – </w:t>
            </w:r>
            <w:r>
              <w:rPr>
                <w:i/>
                <w:sz w:val="22"/>
                <w:szCs w:val="22"/>
                <w:lang w:val="en-US"/>
              </w:rPr>
              <w:t>Cuscuta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  <w:lang w:val="en-US"/>
              </w:rPr>
              <w:t>spp</w:t>
            </w:r>
            <w:r>
              <w:rPr>
                <w:i/>
                <w:sz w:val="22"/>
                <w:szCs w:val="22"/>
              </w:rPr>
              <w:t xml:space="preserve">. </w:t>
            </w:r>
            <w:r>
              <w:rPr>
                <w:sz w:val="22"/>
                <w:szCs w:val="22"/>
              </w:rPr>
              <w:t>та іншими карантинними регульованими шкідливими організмам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 межах кошторисних витрат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Щороку,</w:t>
            </w:r>
          </w:p>
          <w:p>
            <w:pPr>
              <w:pStyle w:val="Style24"/>
              <w:spacing w:lineRule="auto" w:line="25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формуванні бюджету на наступний рік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lineRule="auto" w:line="252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>айонна ра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65" w:leader="none"/>
        </w:tabs>
        <w:rPr/>
      </w:pPr>
      <w:r>
        <w:rPr/>
        <w:tab/>
        <w:t>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1701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center" w:pos="7568" w:leader="none"/>
        <w:tab w:val="right" w:pos="9639" w:leader="none"/>
        <w:tab w:val="left" w:pos="10665" w:leader="none"/>
      </w:tabs>
      <w:spacing w:before="0" w:after="240"/>
      <w:rPr>
        <w:sz w:val="26"/>
        <w:szCs w:val="26"/>
      </w:rPr>
    </w:pPr>
    <w:r>
      <w:rPr>
        <w:sz w:val="26"/>
        <w:szCs w:val="26"/>
      </w:rPr>
      <w:tab/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4</w:t>
    </w:r>
    <w:r>
      <w:rPr>
        <w:sz w:val="26"/>
        <w:szCs w:val="26"/>
      </w:rPr>
      <w:fldChar w:fldCharType="end"/>
    </w:r>
    <w:r>
      <w:rPr>
        <w:sz w:val="26"/>
        <w:szCs w:val="26"/>
      </w:rPr>
      <w:tab/>
      <w:tab/>
      <w:t xml:space="preserve">                            Продовження додатка 2</w:t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  <w:suppressAutoHyphens w:val="true"/>
      <w:autoSpaceDE w:val="true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8:57:00Z</dcterms:created>
  <dc:creator>Галя</dc:creator>
  <dc:description/>
  <cp:keywords/>
  <dc:language>en-US</dc:language>
  <cp:lastModifiedBy>User</cp:lastModifiedBy>
  <cp:lastPrinted>2023-08-23T14:29:00Z</cp:lastPrinted>
  <dcterms:modified xsi:type="dcterms:W3CDTF">2023-08-24T07:08:00Z</dcterms:modified>
  <cp:revision>5</cp:revision>
  <dc:subject/>
  <dc:title>Проект</dc:title>
</cp:coreProperties>
</file>